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file for the listBox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oxBrowser is a list-box-based library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oxBrowser does not attempt to replace the Cadence browser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address the actions that designers need 9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Browser provides some additional capability compared to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ce library browser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bility to easily move large, randomly named, numbers of cel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bility to create empty category trees before cells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 command that will search through libraries and catego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ll name (based on Unix search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bility to apply commands to multiple files using the list b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rag select any number of file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Browser is broken into three sections.  A library list box,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and a cellview list box. Each of these sections has a command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define the variable "lbbFormLocation" in their .cdsloc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ify the initial location to place the browser.  An ex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_lbbFormLocation=1045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place the browser at x-coord-1045 and y-cord-35 (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ection displays all the libraries in the current lib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-clicking on a library name will open that lib.  Any categories an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 in the corresponding list boxes.  Directly under the librar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is a string field used for displaying P4 client names.  If the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 revision control, then the string "Not Revisioned" is display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4 client name for the lib is displayed.  If no lib or multiple lib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ield is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button "rfsh" to the right of the "Library Commands" pulldown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resh" button.  It does the same thing as the menu command "refresh"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           Copies the selected library to another new or exis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- </w:t>
        <w:tab/>
        <w:tab/>
        <w:t xml:space="preserve">    Find will pop a find form.  The user enter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(Unix wild-card syntax).  Any match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names are displayed in the CIW and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ibra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Path-       Brings up a form where the user addes/subtracts libraries from their cds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Users should use this interface to link to existing libraries as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s.lib directly would defeat the underlying sourc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Local Client-  This creates a local P4 client and copies the specified library cell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used when someone wants to create an editable version of so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lls but doesn't want to edit the actual data in the shared cli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w-            Creates a new library.  User must supply full Unix path f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ibrary is to be created.  Also, the user needs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ype of dm system they want (Perforce or No-DM) to u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ype of library it is (Reference/Design/User).  Reference li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for read only data like std-cells, etc.  Design libs are f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data and User libs are for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-        Pops a form for setting various Lib-command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Names -   List names in the list box alphabetically or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erse Sort - Will list files in reverse order (oldest to newest, or z to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roperties-</w:t>
        <w:tab/>
        <w:t>Displays properties associated with the selected lib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If more than one library is selected, the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for each is brought up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-          Purge all the cells from memory.  Only purges from memory.  The cell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-</w:t>
        <w:tab/>
        <w:t xml:space="preserve">    Refresh will go re-read the library list (from the cds.lib) and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he selected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-</w:t>
        <w:tab/>
        <w:tab/>
        <w:t xml:space="preserve">    Renames the selected library to a new nam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e-    Re-read the source control repository to bring our local workarea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heckouts-</w:t>
        <w:tab/>
        <w:t xml:space="preserve">Pops up the usual show checkout form.  The user may check in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Empty Cells - Delete any cells that don't have associated cell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Views -  Delete all the specified views in the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</w:t>
        <w:tab/>
        <w:tab/>
        <w:t xml:space="preserve">    Deletes all libraries selected in the libra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egory section is broken into a one-line "current-category"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box which displays all the categories in this level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 The user double-clicks on a category name to descen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Sub-categories are created by moving to a category and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command.  The cellview list box is updated to reflect the cell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ategory (displayed in the one-line field).  The categor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updated to display and sub-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pop" up one level in the category hierarchy, the user clicks on the "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- </w:t>
        <w:tab/>
        <w:tab/>
        <w:t>Pops a find form.  The user enters a Unix-sty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ttern and any matching category nam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IW and highlighted in the categ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Category-</w:t>
        <w:tab/>
        <w:t>This is the same as double-clicking on a 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elected category is opened and any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tegory are displayed in the cell list bo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tegory name becomes the "current-category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me is displayed in the single line strin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bove the categ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</w:t>
        <w:tab/>
        <w:tab/>
        <w:t xml:space="preserve">The currently selected category(s)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hierarchy.  Any cells that were unde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 returned to the current level of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ection is where all the cells are listed for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hierarchy.  If a category is pushed into, then the cell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to reflect the current selections.  If the user double-click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name, then that cell is brought up in rea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n a cell name while the create-instance layout edit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, then the lib/cell/viewtype fields are filled i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button to the right of the Cell Commands menu brings up a list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most recently opened cells.  You can simply click on the cell 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t.  The history is kept in the file defined in the SGI_LBBhistoryFile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it in your .cdsuser file.  Also, the number of past opened cel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variable SGI_LBBhistListLength.  You can also set this in your .cds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-     </w:t>
        <w:tab/>
        <w:t xml:space="preserve">Copies a cell or cells to a new library.  Bring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"Copy Cell" form.  User needs to supply the libra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y want to copy the cells to and if the cell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to be copied and whether or not to copy only th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reside in the source library (not in reference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ing the "Copy cell hierarchy" button will enab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elected cell and all masters of instances con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ing the "Copy from reference libs" button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ing of masters from the selected cell's libra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other reference libs.  Without enabling this button,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reference libs would not be copied, so the instanc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int to the reference lib to read it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ing the "Reset Instance Masters" button will remap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sters to the library where the cells are being copied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do not set this button, then the instances will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iginal library to get their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ing the "Overwrite Existing Cells" button will force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be written to the specified library even if the cell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re.  If you do not set this button, then for each conflicting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pop-up will displayed asking if you want to overwrite the existing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-</w:t>
        <w:tab/>
        <w:tab/>
        <w:t>The latest version of the currently selecte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ell list box is brought up for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-       Pops a find form.  The user enters a Unix-sty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and any matching cell nam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W and highlighted in the cell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currently selected libraries in the li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x are searched.  If a cell is found, the li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ened and the category list box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-</w:t>
        <w:tab/>
        <w:tab/>
        <w:t>This moves cells to a category. 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o select one of the categories in the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ed cell(s) are moved to that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tegory "Top Level" is the name for the to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library.  If the user fills in the "New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string field, then a new category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elected cells will be moved to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new category is created at the current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hierarchy (if they are pushed down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tegory, then the new category will be a sub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de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-</w:t>
        <w:tab/>
        <w:tab/>
        <w:t>A form is raised to ask the user for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w cell is created in the current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-    Pops a form for setting various Cell-command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Names -   List names in the list box alphabetically or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erse Sort - Will list files in reverse order (oldest to newest, or z to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-</w:t>
        <w:tab/>
        <w:t>Displays the cell properties for the selec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or cells.  If more than one cell is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perty forms are brought up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ge-      Purge all the selected cells 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purges from memory.  The cell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</w:t>
        <w:tab/>
        <w:tab/>
        <w:t xml:space="preserve">The latest version of the currently selected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 cell list box is brought up for "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_lbbUserFunc-this calls a user defined function: lbbUserFunc(c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for each cell selected in the listBoxBrowser ce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eld.  lbbUserFunc is passed the cellView databas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each selected cell in the list.  The us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loads a function lbbUserFunc(cv)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the ce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</w:t>
        <w:tab/>
        <w:tab/>
        <w:t xml:space="preserve">The currently selected cell(s) are dele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fil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Vi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view section is where all views for the cells are listed (Layout, Schemati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uble-clicks on a view name, then that cellView is brought up in rea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n a view name while the create-instance layout edit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, then the lib/cell/viewtype fields are filled i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View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cel-Checkout- Cancel the checkout of the selected cellviews.  This, in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disgards any edits done to the cellview and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-In-       Check in the selected cell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-           Copies a cellView or cellViews to a new cell na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elected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-</w:t>
        <w:tab/>
        <w:tab/>
        <w:t xml:space="preserve">    The latest version of the currently selecte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he cellview list box is brought up for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-    </w:t>
        <w:tab/>
        <w:tab/>
        <w:t>A form is raised to ask the user for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ew cell is created in the current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-</w:t>
        <w:tab/>
        <w:t xml:space="preserve">    Displays the cellview properties for the selec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or cells.  If more than one cell is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roperty forms are brought up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-    </w:t>
        <w:tab/>
        <w:tab/>
        <w:t xml:space="preserve">The latest version of the currently selected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he cellview list box is brought up for "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         Deletes the selected cellview(s).  If all the cellvi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eleted, then the associated cell is also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